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9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1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USTYKA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acja dźwięku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podstawowe prawa akustyki, zasady fizyki związane z akustyk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_W1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K_W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umiejętność płynnego poruszania się w terminologii fizyki akustycznej, praw i zależności w dziedzinie dźwięku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_U13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_U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Umie zastosować poznane prawa w praktyce, potrafi wykorzystywać i projektować proste ustroje akustyczn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Umie posługiwać się językiem fachowym i konstruować wypowiedzi przejrzyste w treści i formi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umiejętność organizacji pracy własnej w ramach realizacji zadań i projektów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Posiada umiejętność samooceny – a także zdolny jest do budowania konstruktywnej krytyk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rowadzenie, dziedziny akustyki, podstawowe wielkości i miary w akustyc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fizyczne dźwięk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źwięk złożony, widmo, spektrogram, rodzaje sygnałów złożon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iary logarytmiczne, sumowanie poziomów źródeł dźwięk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jawiska elementarne w przestrzeni swobodnej: interferencja, dyfrakc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jawiska elementarne w przestrzeni swobodnej: refrakcja, odbicie, tłumie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eometryczne rozprzestrzenianie fali: rodzaje fal akustycznych i źródeł dźwięku, spadek SPL z odległości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udowa uch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wrażeniowe dźwięku: głośność, krzywe izofoniczne, maskowa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udiometria, ubytki słuch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ercepcja wysokości dźwięk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ercepcja barwy i czasu trwania dźwięk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źródeł dźwięku – czynniki lokalizacyjne, efekt Haas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sychoakustyka – zastosowa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F. Alton Everest „Podręcznik akustyki”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. Moore „Wprowadzenie do psychologii słyszenia”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.M. Howard, J.A.S. Angus „Acoustics and Psychoacoustics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43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8T16:43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